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Křepička (IDVT </w:t>
      </w:r>
      <w:r>
        <w:rPr>
          <w:b/>
          <w:color w:val="000000"/>
          <w:sz w:val="28"/>
          <w:szCs w:val="28"/>
        </w:rPr>
        <w:t>1019781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Horní Dunajov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5,640– 6,96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kos koryta včetně dna a obou břehů 1m za břehovou čáru významného vodního toku Křepička v intravilánu obce Horní Dunajovice. Začátek úseku je od prvního domu na levém břehu, konec úseku je silničního mostu v obci Horní Dunajovice.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325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10406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korytě toku včetně dna a po obou březích 1,0 m za horní břehovou hranu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toku včetně dna a po obou březích 1,0 m za horní břehovou hranu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ituace: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71120" distR="71120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160020</wp:posOffset>
                </wp:positionV>
                <wp:extent cx="87630" cy="580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25pt;margin-top:12.6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160020</wp:posOffset>
                </wp:positionV>
                <wp:extent cx="508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25pt;margin-top:12.6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63905</wp:posOffset>
                </wp:positionH>
                <wp:positionV relativeFrom="paragraph">
                  <wp:posOffset>740410</wp:posOffset>
                </wp:positionV>
                <wp:extent cx="508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5pt;margin-top:58.3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557010" cy="46005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01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57220</wp:posOffset>
                </wp:positionH>
                <wp:positionV relativeFrom="paragraph">
                  <wp:posOffset>3738245</wp:posOffset>
                </wp:positionV>
                <wp:extent cx="461010" cy="3498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6pt;margin-top:294.3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75965</wp:posOffset>
                </wp:positionH>
                <wp:positionV relativeFrom="paragraph">
                  <wp:posOffset>3436620</wp:posOffset>
                </wp:positionV>
                <wp:extent cx="287655" cy="301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95pt;margin-top:270.6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69565</wp:posOffset>
                </wp:positionH>
                <wp:positionV relativeFrom="paragraph">
                  <wp:posOffset>3738245</wp:posOffset>
                </wp:positionV>
                <wp:extent cx="287655" cy="3016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5pt;margin-top:294.3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553835" cy="4521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46:00Z</dcterms:created>
  <dc:creator>Spousta</dc:creator>
  <dc:description/>
  <cp:keywords/>
  <dc:language>en-US</dc:language>
  <cp:lastModifiedBy>Mička Jaromír</cp:lastModifiedBy>
  <cp:lastPrinted>2021-06-28T13:07:00Z</cp:lastPrinted>
  <dcterms:modified xsi:type="dcterms:W3CDTF">2023-07-20T07:46:00Z</dcterms:modified>
  <cp:revision>2</cp:revision>
  <dc:subject/>
  <dc:title>SEČENÍ BRNO – SVITAVA 2008</dc:title>
</cp:coreProperties>
</file>